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Боковского сельского поселения от 17.12.2010 №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Боковского сельского поселения»  Боковского района на 2011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ммы иных межбюджетных трансфертов, передаваемых из бюджета Боковского района бюджету Боковского сельского поселения Боковского района для софинансирования особо важных и (или) контролируемых Администрацией Ростовской области объектов и направлений расходования средств, выделенных из област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7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правления расходования сред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умма, тыс.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троительство, реконструкция внутригородских и внутрипоселковых дорог и тротуар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7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ой по тарифам области предельного индекс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0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 за счет средств областного бюджета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3 год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1,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61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33:00Z</dcterms:created>
  <dc:creator>Боковское С/П</dc:creator>
  <dc:description/>
  <cp:keywords/>
  <dc:language>en-US</dc:language>
  <cp:lastModifiedBy>User</cp:lastModifiedBy>
  <dcterms:modified xsi:type="dcterms:W3CDTF">2011-01-11T07:36:00Z</dcterms:modified>
  <cp:revision>13</cp:revision>
  <dc:subject/>
  <dc:title>Приложение 10</dc:title>
</cp:coreProperties>
</file>